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HP Physics</w:t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th Skills – Metric Prefix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e the chart on page 12 of your textbook to complete the following probl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picoseconds are in 1 Ms?         </w:t>
      </w:r>
      <w:r>
        <w:rPr/>
        <w:object w:dxaOrig="35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34pt" filled="f" o:ole="">
            <v:imagedata r:id="rId3" o:title=""/>
          </v:shape>
          <o:OLEObject Type="Embed" ProgID="" ShapeID="ole_rId2" DrawAspect="Content" ObjectID="_35073231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micrograms make 1 k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nanometers are there in 1 c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write the following quantities in scientific notation without prefix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3582 gigabytes   </w:t>
      </w:r>
      <w:r>
        <w:rPr/>
        <w:object w:dxaOrig="62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18pt" filled="f" o:ole="">
            <v:imagedata r:id="rId5" o:title=""/>
          </v:shape>
          <o:OLEObject Type="Embed" ProgID="" ShapeID="ole_rId4" DrawAspect="Content" ObjectID="_5262207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.0009231 milliwat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3657 nano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.32 milli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88900 megaher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write the following quantities in units with SI prefix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36582472 g    </w:t>
      </w:r>
      <w:r>
        <w:rPr/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3927205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.00000045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3236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4.62 x 10</w:t>
      </w:r>
      <w:r>
        <w:rPr>
          <w:vertAlign w:val="superscript"/>
        </w:rPr>
        <w:t>-3</w:t>
      </w:r>
      <w:r>
        <w:rPr/>
        <w:t xml:space="preserve"> s</w:t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540"/>
        </w:tabs>
        <w:ind w:left="1540" w:hanging="4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37:00Z</dcterms:created>
  <dc:creator>PSD</dc:creator>
  <dc:description/>
  <cp:keywords/>
  <dc:language>en-US</dc:language>
  <cp:lastModifiedBy>PSD</cp:lastModifiedBy>
  <dcterms:modified xsi:type="dcterms:W3CDTF">2009-09-10T14:11:00Z</dcterms:modified>
  <cp:revision>3</cp:revision>
  <dc:subject/>
  <dc:title>GHP Physics</dc:title>
</cp:coreProperties>
</file>